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CE Calling the Host Language}</w:t>
        <w:tab/>
        <w:tab/>
        <w:t>\label{sec:call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can call the host language for two reasons.  The firs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is sending messages to the host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 PCE/Prol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write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olog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is that PCE asks the host languag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/debugger session, allowing the application programmer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P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s to the Host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should make it possible PCE sends a mess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f \cfunc{pceSend()} is \cfunc{hostSend()}. 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pceGet()} is \cfunc{hostGe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hostSend}{PceObject host, PceN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argc, PceObject 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defined by the host-language interfa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operation performed on @host (@prolog in Prolog system; @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p systems) will call this function.  \arg{Function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function to be called.  The pair \arg{argc},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gv} is a vector of arguments to be passed to the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tains PCE objects which should firs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returns \const{PCE_SUCCEED} the message to @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 If it returns \const{PCE_FAIL} it will fail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Prolog success or failure is related to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called function.  When connected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hostSend()} fails if the Lisp function returns \const{N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hostGet}{PceObject host, PceN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int argc, PceObject *ar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defined by the host-language interfa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 performed on @host will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unction} is the host-language fun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\arg{argc}, \arg{argv} is a vector of argument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host-function should be converted to a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Normally the translation rul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  If the constant \const{PCE_FAIL}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 on @host will signal failure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interface, a function is realis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to the predicate.  This argument must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the predicate fails \const{PCE_F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n Lisp \const{PCE_FAIL} is returned if the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stAction() and HostQuery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ction}[2]{\tick{\makebox[2.4in][l]{\const{#1}}\it 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provides two functions allow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, debug and exit programs written with PCE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hostAction}{int actio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-language to perform some action.  Most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management of the interactiv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TRACE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tracer of the host-language on.  This call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ption `t', which switches the host-tracer on and the PC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llowing the user to trace the program from the hos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after an error has trapped the PC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BACKTRACE}{int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p \arg{depth} host-language stack frames.  Used by th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ption `gh'.  Useful to find the host-language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P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 to terminate the process.  Called by `pce-&gt;di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' option of the tracer.  It allows the host-languag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other house-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BREAK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-language to start an interactive toplevel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' option of the PCE tracer.  This option is useful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a PCE error.  This call should retur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rom the interactiv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ABORT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-language to abort to the toplevel.  Called by th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tracer.  Useful to abort from a goal after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has been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SIGNAL}{int signal, void (*funcion)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 to install a Unix signal handler.  If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re necessary this option can call the Un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func{signa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RECOVER_FROM_FATAL_ERROR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trapped a fatal error and cannot continue execution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; corrupted data-structure; etc.).  This call should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or exit from the process.  The firs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amine the context of the error and sometimes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atabase.  In any case, this call may {\em not}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WRITE}{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`\verb$\0$' terminated string to the host window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-&gt;write and derivates; output from the PCE tracer;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ecautions are necessary thi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s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FLUSH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ata written with \const{HOST_WRITE} if the line wa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ONEXIT}{void (*funcion)(), 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argument C-function as a function to be call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rgument) if the process is terminated.  This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wo purposes: kill possible inferior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(see class \class{process}) and call messag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@pce -&gt;exit_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hostQuery}{int action, PceCValue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parameter from the host-language.  When impleme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fill \arg{value} and return \const{PCE_SUCCEED}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t should return \const{PCE_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GETC}{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cer,reading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value-&gt;character with the next input charact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tream.  On failure, PCE will perform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getchar()}.  PCE uses this function to read ac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SYMBOLFILE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-stack,prin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an a.out(5) format file that contains the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  PCE uses this a.out file to print the C-stack on fatal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quest from the tracer (the `gC' opt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@pce -&gt;print_c_st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CE can only print the C-stack on {\sc SPARC} and {\sc MC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ased systems.  The symbol file must be in Berkeley-Uni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commonly used {\sc COFF} format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CE defines the global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{getFunctionNameFromAddress}, which may be fill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that takes two arguments: the address of the program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ng) and a pointer to an int.  This function sh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d-to int with the relative location of the program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and return the name of the function as a cha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ymbolfile can be provided nor a function, P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'???' as 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