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-oriented library for build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's) for symbolic or strongly typed languag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GUI specification primitives and dynamic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for rapid development of interfaces. It integ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ol for the specification of interfac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niform mechanisms to facilitate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a programming language in the traditional sense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objects of the system do not have a direct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interface to the `hosting' languag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looks like from the programmers point of view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first of all experience \product{} as a {\em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owever, does provide all semantic element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-oriented programming languages: classes, object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inheritance, statements, conditions, it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imitives are represented by first-class {\em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reated, modified, inspected and destroyed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extend the \product{} object-oriented system with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from the host-language. In addition,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objects and then given to \product{}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its hosting language is sm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\product{} especially a good GUI candidate for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language for \product{} is {\em Prolog}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centrates on \productpl{} rather then \product{}/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comes with a graphical programming environ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browsing of the source-code, provides debugging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graphical construction of {\em dialog boxes}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{\em controllers}). \product{}'s built-i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standard (GNU-)Emacs editor and can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the \plainproduct{}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s of \product{} and its relat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written version, this document is also available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URL below.  The second URL may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WW tree for installation on a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UserGuide/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HTML/UserGuide.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background material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\product{} Reference Manual} \ifpw{}{\cite{XPCE:refer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is available by means of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user_help/0}{manpce/0}. The reference manual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classes, methods, etc.\ which ma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ewpoints.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Draw: An example of using \product{}} \ifpw{}{\cite{XPCE:dra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annotated sources of the drawing tool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(graphical) functionality of \product{} and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productpl{}} Course Notes} \ifpw{}{\cite{XPCE:cou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, examples and exercises for programming \productpl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 have a large overlap in contents with this user gu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more concise.  If you are familiar with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log and graphical user interfaces the course-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alternative to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ources of information}</w:t>
        <w:tab/>
        <w:tab/>
        <w:t>\label{sec: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me,web}\index{WWW,addre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formation can be found on or through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\url{http://www.swi.psy.uva.nl/projects/xpce/ProWindows.html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www.swi.psy.uva.nl/projects/xpc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recent examples, documentation, etc.\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\product{} anonymous ft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g,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exchanging information and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well as for us to announce new releases an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\email{xpce@swi.psy.uva.nl}.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 to subscribe or unsubscri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E-mail address can also 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e address \email{xpce-bugs@swi.psy.uva.nl}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the application (host)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This feature makes it easy to connect \product{}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\product{} fits best with dynamically typed or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typed languages with type-conversion fac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 \product{} itself is dynamically typed. Co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the named properties avoid the need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ype-conversion. For a dynamically typed host-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or Lisp, the interface determin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construct passed and translates it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virtual machine and built-in class library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-C and is portable to any machine offering a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, 64-bits memory model. \product{}'s graphic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, etc.) interface to the hosting platform using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ortable libraries: \href{https://www.libsdl.org}{SD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cairographics.org/}{Cair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gtk.org/docs/architecture/pango}{Pango}. 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maintained for Linux, Mac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ok-and-f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ok-and-feel}\index{Motif}\index{OpenWindows}\index{MS-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implemented on top of a standard UI libra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, Qt, or Win32. Instead, it is built on top of its own base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nipulate windows, draw primitives such as lin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handle user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\product{} programs are fully compatible ove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xcept that some (almost exclusively obscure)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or have no effect o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ll of \product{} on top of it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guarantees there are no platform-specific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semantics of certain controllers. \product{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for each of the controllers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ontrollers may not behave exactly the same as contro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in the same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come at a price-tag and portability bas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no exception to this rule. \product{} build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called dialog-items in its jargon)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refore bypasses the graphical libraries of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ame technique is used by many other portable GUI tool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hic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feedback (look) and to some extend the reaction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feel) of the \product{} controller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{\em defaults} fil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See \secref{class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(X)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PCE Project'' was started in 1985 by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\textsuperscript{\dag}. His aim was to develop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environment for Edinburgh (C-)Prolog. The requirem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me from the ``Thermodynamics Coach'' project in which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teeg used PCE/Prolog to implement the UI for a coursewar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s. This system included a `scratch-pad' that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create structured drawings of component configu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d to be able to analyse the drawing made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been redesigned and largely re-implemented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ntus Prolog and later SWI-Prolog \cite{SWI-Prolog:manu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rit project P1098 (KADS).  This project used PC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 workbench called 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njewierden:90b}.  During this period PCE/Prolog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 groups to implement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mplemented in Prolog.  Most of these interfaces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idx{direct-manipulation} graphical interfaces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ojects has made PCE generally useful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ions 4.0 to 4.5, \product{} was moved from Su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and since 4.7 compatibility to the Win32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In addition, the virtual machine has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, allowing for the defin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These versions have been used mai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se-studies to validate the new approach. Larg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age started from version 4.6 and introduce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duce incompatible changes to the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, the XPCE/Prolog interface was revisited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aking it possible to pass native Prolog data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ed in Prolog as well as associate native Prolo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Various new graphical primitives, among which HTML-4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aphical primitives for rendering marku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5.1, the license terms have been changed from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chema to the open source GPL-2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6.0, the licence terms have been changed from GP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issive LGPL for the XPCE kernel (compiled C-part) and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allowing for generating non-fre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for the Prolog libraries.  Please visit the SWI-Prolog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url{https://www.swi-prolog.or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7.0, the license terms are changed to BSD-2 and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was handed to the widely supporte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libsdl.org}{SD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cairographics.org/}{Cair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gtk.org/docs/architecture/pango}{Pango}. 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tended to provide the ``app'' Prolog conso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Epilog}).  \product{}~7 provides more flexi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guide introduces the basics of \productpl{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\Chapref{starting}, ``Getting Star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nterface. \Chapref{online}, ``Using the online man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online documentation tools. These are introduc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examples in this manual introduc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aining them. The online manual tool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constructs quickly. The \chapref{graphi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ontroller}, ``Dialog (controller) windows'' and ``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' introduce the various controller and graph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erial of the above described chapter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nformed to create simple GUI's from predefined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remaining chapters provide th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 that allow for the design of larger grap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pceprolog}, ``The relation between \product{} and Prolog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ermezzo, explaining the relation between \product{}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ore detail. \Chapref{udc}, ``Defining classes''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ew \product{} classes from Prolog and thu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to the user. \Chapref{techniqu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amming techniques'' is an assorted collection of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to solve real-world problems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libraries}, ``Commonly used libraries'' documen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debugging}, ``Development and debugging tools''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debugger.  The current debugger is powerful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a nice-looking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endices, \appref{summary}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roviding a short description of each class and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asses.  Many of the classes are accompan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\product{} was  started by Anjo Anjewierde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called PCE.  He designed  and implemented  version 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the result of a joint effort by Anjo Anjewierden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, offering support for X-windows and user-defined class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Jan Wielemaker. The implementation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as initiated when Jan Wielemaker was guest at SERC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search Centre). Gert Florijn has con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cussions on user-defined classes. Frans Heeman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ICStus Prolog has been implement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ndersson and Mats Carlsson from 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Quintus Prolog was initiated by Paul-Holmes Hig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realised by James Little, Mike Vines and Simon He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Passani has bothered us with many questions, but was s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is material and make it available to other \product{}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jan van Heijst has commented on \product{} as well as earlier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PCE is used by many people. They have often been puzzled b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older versions, etc. We would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ience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