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theoretical variance of a multitaper spectral estimat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ower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= SHMTVar (l, tapers, taper_order, sff, [kmax, lwin, taper_w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oss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ce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nce of the multitaper spectral estimate for degree 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degree used to calculate the theoretical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: float, dimension (lwinin+1, 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trix of localization functions obtained from SHReturnTap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eturnTaper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order : integer, dimension (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order of the windowing coefficients in ta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 : float, dimension (l+lwini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unwindowed power spectrum of the function to be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max : optional, integer, default = kma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number of tapers to be used when calculating the var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win : optional, integer, default = lw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herical harmonic bandwidth of the localiz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_wt : optional, float, dimension (kmax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ights to be applied to the multitaper spectral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ross : optional, integer, defaul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1, only the diagonal terms of the covariance matrix Fij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0, all terms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TVar will determine the theoretical variance of a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for a given input power spectrum, degree l, and optionally,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weights (see eq. C21 of Wieczorek and Simons 2007). The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ssumed to be solutions to the spherical-cap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s determined by a call to SHReturnTapers or SHReturnTapers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eighted_covar is specified, then the unweighted covariance matrix of the 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s (i.e., Fij) will be output. If the optional argument nocross is set to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nly the diagnonal terms of Fij will b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czorek, M. A. and F. J. Simons, Minimum-variance multitaper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ion on the sphere, J. Fourier Anal. Appl., 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:10.1007/s00041-006-6904-1, 665-692, 200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