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spherical harmonic coefficients of a spherical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= SphericalCapCoef (theta, l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: float, dimension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onal spherical harmonic coefficients of a spherical cap cente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th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radius of the spherical cap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to calculate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CapCoef will calculate the spherical harmonic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cap centered over the north pole. The zonal coefficients,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coef, are normalized such that the degree-0 term is 1, an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either the geodesy 4-pi normalized or orthonormalized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