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8114335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2659691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