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2562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48724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6661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52991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