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34998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35499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46026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73537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