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53531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63604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